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12"/>
        <w:gridCol w:w="290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ing ProgramFiles...,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t des fichiers programmes en cours..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 Setup program.\\n\\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er le programme d'installation.\\n\\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t administrator.\\nAbort install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'êtes pas connecté en tant qu'administrateur.\\nAnnulez l'installation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setup %s UpdateProgram,\\nPlease terminate all programs running.\\n\\nDo you want to continue setup ?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d'installer le programme de mise à jour %s,\\nquittez tous les programmes en cours d'exécution.\\n\\nVoulez-vous poursuivre l'installation 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UpdateProgram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de mise à jour %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UpdateProgram Setu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u programme de mise à jour %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upport OS. You can not continue install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non pris en charge. Vous ne pouvez pas poursuivre l'installation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is already installed.\\nIt is not necessary to install again.\\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%s est déjà installé.\\nIl n'est pas nécessaire de le réinstaller.\\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ish to start installation of %s?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lancer l'installation de %s 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%s installed.\\nThis setup require %s 2.0.00 or 2.0.01 installed.\\n\\n Stop installation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%s n'est pas installé.\\nCette opération requiert %s version 2.0.00 ou 2.0.01.\\n\\n Arrêtez l'installation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has finished installing update program on your computer.\\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stallation du programme de mise à jour sur votre ordinateur est terminée.\\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setup %s additional data,\\nPlease terminate all programs running.\\n\\nDo you want to continue setup ?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d'installer les données supplémentaires de %s,\\nquittez tous les programmes en cours d'exécution.\\n\\nVoulez-vous poursuivre l'installation 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Additional Data Installe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aire d'installation des données supplémentaires de %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Additional Data Installer Setu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e l'utilitaire d'installation des données supplémentaires de %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%s installed.\\nThis setup require %s 2.0.03 installed.\\n\\n Stop installation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%s n'est pas installé.\\nCette opération requiert %s version 2.0.03.\\n\\n Arrêtez l'installation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has finished installing additonal data on your computer.\\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stallation de données supplémentaires sur votre ordinateur est terminée.\\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12:00Z</dcterms:created>
  <dc:creator>Deepak Shota</dc:creator>
  <dc:description/>
  <dc:language>en-US</dc:language>
  <cp:lastModifiedBy>Deepak Shota</cp:lastModifiedBy>
  <dcterms:modified xsi:type="dcterms:W3CDTF">2003-11-10T12:13:00Z</dcterms:modified>
  <cp:revision>1</cp:revision>
  <dc:subject/>
  <dc:title>Transferring ProgramFiles</dc:title>
</cp:coreProperties>
</file>